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</w:rPr>
      </w:pPr>
      <w:r>
        <w:rPr>
          <w:b/>
          <w:color w:val="000000"/>
          <w:u w:val="single"/>
        </w:rPr>
        <w:t>MEMORIAL DESCRITIVO DA ILUMINAÇÃO E SINALIZAÇÃO DE EMERGÊ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PPCI Nº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>2. DADOS DO SISTEMA: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b/>
          <w:color w:val="000000"/>
        </w:rPr>
        <w:t>2.1 – Sistema empregado:</w:t>
      </w:r>
    </w:p>
    <w:p>
      <w:pPr>
        <w:pStyle w:val="Normal"/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</w:t>
      </w:r>
      <w:r>
        <w:rPr>
          <w:b/>
          <w:color w:val="000000"/>
        </w:rPr>
        <w:t>(</w:t>
      </w:r>
      <w:r>
        <w:rPr/>
        <w:t>X</w:t>
      </w:r>
      <w:r>
        <w:rPr>
          <w:b/>
          <w:color w:val="000000"/>
        </w:rPr>
        <w:t>) Blocos autônomos</w:t>
      </w:r>
    </w:p>
    <w:p>
      <w:pPr>
        <w:pStyle w:val="Normal"/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</w:t>
      </w:r>
      <w:r>
        <w:rPr>
          <w:b/>
          <w:color w:val="000000"/>
        </w:rPr>
        <w:t>(   ) Central de Baterias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</w:t>
      </w:r>
      <w:r>
        <w:rPr>
          <w:b/>
          <w:color w:val="000000"/>
        </w:rPr>
        <w:t xml:space="preserve">(   ) Grupo moto-gerador 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</w:t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2 - Tensão de alimentação do sistema: </w:t>
      </w:r>
      <w:r>
        <w:rPr>
          <w:color w:val="000000"/>
        </w:rPr>
        <w:t>No máximo 30 Vcc nas áreas não protegidas.</w:t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3 - Duração de funcionamento: </w:t>
      </w:r>
      <w:r>
        <w:rPr>
          <w:color w:val="000000"/>
        </w:rPr>
        <w:t>No mínimo 01 hora atendendo aos parâmetros de iluminação definidos pelas Resoluções Técnicas do CBMRS.</w:t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4 - Sinalização de Saídas (tipo e potência por ponto): </w:t>
      </w:r>
      <w:r>
        <w:rPr>
          <w:color w:val="000000"/>
        </w:rPr>
        <w:t>Tais informações encontram-se na(s) planta(s), sendo que toda a sinalização sem indicação de potência será feita por meio de placas fotoluminescentes.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/>
      </w:pPr>
      <w:r>
        <w:rPr>
          <w:b/>
          <w:color w:val="000000"/>
        </w:rPr>
        <w:t xml:space="preserve">3. OBSERVAÇÕES: </w:t>
      </w:r>
      <w:r>
        <w:rPr>
          <w:color w:val="000000"/>
        </w:rPr>
        <w:t>Atesto que o sistema atenderá a todos os demais requisitos técnicos constantes das Resoluções Técnicas do CBMRS.</w:t>
      </w:r>
    </w:p>
    <w:p>
      <w:pPr>
        <w:pStyle w:val="Normal"/>
        <w:ind w:left="567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12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12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12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</w:rPr>
        <w:tab/>
        <w:tab/>
        <w:t>Pelotas, 07 de abril de 2015.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(PROPRIETÁRIO)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(RESPONSÁVEL TÉCNIC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200" w:right="851" w:gutter="0" w:header="709" w:top="765" w:footer="0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</w:rPr>
      </w:pPr>
      <w:r>
        <w:rPr>
          <w:b/>
          <w:color w:val="000000"/>
          <w:u w:val="single"/>
        </w:rPr>
        <w:t>MEMORIAL DESCRITIVO DO ALARME DE INCÊNDIO</w:t>
      </w:r>
    </w:p>
    <w:p>
      <w:pPr>
        <w:pStyle w:val="Normal"/>
        <w:ind w:hanging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PPCI N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DADOS DO SISTEM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>2.1 - Capacidade/ Alimentação do sistema:</w:t>
      </w:r>
    </w:p>
    <w:p>
      <w:pPr>
        <w:pStyle w:val="Normal"/>
        <w:jc w:val="both"/>
        <w:rPr/>
      </w:pPr>
      <w:r>
        <w:rPr>
          <w:b/>
        </w:rPr>
        <w:tab/>
        <w:t xml:space="preserve">  a. Autonomia do sistema: </w:t>
      </w:r>
      <w:r>
        <w:rPr/>
        <w:t>No mínimo 24 horas em estado de vigília e 15 minutos em alarme geral de incêndio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b. Tensão de alimentação: </w:t>
      </w:r>
      <w:r>
        <w:rPr/>
        <w:t>24 V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 - Altura de instalação das botoeiras: </w:t>
      </w:r>
      <w:r>
        <w:rPr/>
        <w:t>entre 0.90 m e 1,35 m do piso acabado.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3 - Avisadores: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>a. Tipo:</w:t>
      </w:r>
    </w:p>
    <w:p>
      <w:pPr>
        <w:pStyle w:val="Normal"/>
        <w:jc w:val="both"/>
        <w:rPr/>
      </w:pPr>
      <w:r>
        <w:rPr>
          <w:b/>
        </w:rPr>
        <w:t>( ) Sonoro, diferenciado de todos os demais sons dos ambientes do estabelecimento e em intensidade audível nas condições normais de trabalho do local, sem prejudicar a comunicação verbal (15 dBA acima do nível médio de som do ambiente ou 5 dBA acima do nível máximo de som do ambiente, medidos a 3 m da fonte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(X) Sonoro e visual. O visual será pulsante com frequência entre 1 e 6 Hz e intensidade luminosa entre 15 e 300 cd e, o sonoro, com som diferenciado de todos os demais sons dos ambientes do estabelecimento e em intensidade audível nas condições normais de trabalho do local, sem prejudicar a comunicação verbal (15 dBA acima do nível médio de som do ambiente ou 5 dBA acima do nível máximo de som do ambiente, medidos a 3 m da fonte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  ) Apenas visual pulsante com frequência entre 1 e 6 Hz e intensidade luminosa entre 15 e 300 cd.</w:t>
      </w:r>
    </w:p>
    <w:p>
      <w:pPr>
        <w:pStyle w:val="Normal"/>
        <w:ind w:firstLine="425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b. Altura de instalação: </w:t>
      </w:r>
      <w:r>
        <w:rPr/>
        <w:t>Entre 2,20  e 3,50 m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c. Rendimento sonoro: </w:t>
      </w:r>
      <w:r>
        <w:rPr/>
        <w:t>Mínimo 60 min contínuos sem falhas, deformações ou quedas de rendimento sonoro ou visual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d. O tempo de retardo para alarme geral e evacuação será configurado para ocorrer dentro de: </w:t>
      </w:r>
      <w:r>
        <w:rPr/>
        <w:t>__________________</w:t>
      </w:r>
      <w:r>
        <w:rPr>
          <w:b/>
        </w:rPr>
        <w:t xml:space="preserve"> segundos após a indicação na centra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4 - Detectores (tipo):</w:t>
      </w:r>
    </w:p>
    <w:p>
      <w:pPr>
        <w:pStyle w:val="Normal"/>
        <w:ind w:left="851" w:hanging="0"/>
        <w:jc w:val="both"/>
        <w:rPr/>
      </w:pPr>
      <w:r>
        <w:rPr>
          <w:b/>
        </w:rPr>
        <w:t>(   ) Não haverá detecção</w:t>
      </w:r>
    </w:p>
    <w:p>
      <w:pPr>
        <w:pStyle w:val="Normal"/>
        <w:ind w:left="851" w:hanging="0"/>
        <w:jc w:val="both"/>
        <w:rPr/>
      </w:pPr>
      <w:r>
        <w:rPr>
          <w:b/>
        </w:rPr>
        <w:t>(</w:t>
      </w:r>
      <w:r>
        <w:rPr>
          <w:color w:val="FF0000"/>
        </w:rPr>
        <w:t xml:space="preserve"> </w:t>
      </w:r>
      <w:r>
        <w:rPr/>
        <w:t>x</w:t>
      </w:r>
      <w:r>
        <w:rPr>
          <w:b/>
        </w:rPr>
        <w:t>) Detectores de fumaça</w:t>
      </w:r>
    </w:p>
    <w:p>
      <w:pPr>
        <w:pStyle w:val="Normal"/>
        <w:ind w:left="851" w:hanging="0"/>
        <w:jc w:val="both"/>
        <w:rPr>
          <w:b/>
          <w:b/>
          <w:color w:val="000000"/>
        </w:rPr>
      </w:pPr>
      <w:r>
        <w:rPr>
          <w:b/>
        </w:rPr>
        <w:t xml:space="preserve">( </w:t>
      </w:r>
      <w:r>
        <w:rPr/>
        <w:t>x</w:t>
      </w:r>
      <w:r>
        <w:rPr>
          <w:b/>
          <w:color w:val="000000"/>
        </w:rPr>
        <w:t>) Detectores termovelocimétricos</w:t>
      </w:r>
    </w:p>
    <w:p>
      <w:pPr>
        <w:pStyle w:val="Normal"/>
        <w:ind w:left="851" w:hanging="0"/>
        <w:jc w:val="both"/>
        <w:rPr>
          <w:rFonts w:eastAsia="Arial"/>
          <w:b/>
          <w:b/>
          <w:color w:val="000000"/>
        </w:rPr>
      </w:pPr>
      <w:r>
        <w:rPr>
          <w:b/>
          <w:color w:val="000000"/>
        </w:rPr>
        <w:t>(   ) Detectores de chama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OBSERVAÇÕES: </w:t>
      </w:r>
      <w:r>
        <w:rPr>
          <w:color w:val="000000"/>
        </w:rPr>
        <w:t>Atesto que o sistema atenderá a todos os demais requisitos técnicos constantes das Resoluções Técnicas do CBMR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</w:rPr>
        <w:tab/>
        <w:tab/>
        <w:t>Pelotas, 08 de abril de 201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PROPRIETÁRIO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>(RESPONSÁVEL TÉCNICO)</w:t>
      </w:r>
    </w:p>
    <w:p>
      <w:pPr>
        <w:pStyle w:val="Normal"/>
        <w:tabs>
          <w:tab w:val="clear" w:pos="720"/>
          <w:tab w:val="center" w:pos="4815" w:leader="none"/>
        </w:tabs>
        <w:ind w:left="284" w:hanging="0"/>
        <w:jc w:val="center"/>
        <w:rPr/>
      </w:pPr>
      <w:r>
        <w:rPr>
          <w:b/>
          <w:color w:val="000000"/>
          <w:u w:val="single"/>
        </w:rPr>
        <w:t xml:space="preserve">MEMORIAL DESCRITIVO DA </w:t>
      </w:r>
      <w:r>
        <w:rPr>
          <w:b/>
          <w:u w:val="single"/>
        </w:rPr>
        <w:t>INSTALAÇÃO DE HIDRANTES E MANGOTINHOS</w:t>
      </w:r>
    </w:p>
    <w:p>
      <w:pPr>
        <w:pStyle w:val="Normal"/>
        <w:tabs>
          <w:tab w:val="clear" w:pos="720"/>
          <w:tab w:val="center" w:pos="4815" w:leader="none"/>
        </w:tabs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PPCI Nº </w:t>
      </w:r>
    </w:p>
    <w:p>
      <w:pPr>
        <w:pStyle w:val="Normal"/>
        <w:tabs>
          <w:tab w:val="clear" w:pos="720"/>
          <w:tab w:val="left" w:pos="4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" w:leader="none"/>
        </w:tabs>
        <w:jc w:val="both"/>
        <w:rPr>
          <w:b/>
          <w:b/>
        </w:rPr>
      </w:pPr>
      <w:r>
        <w:rPr>
          <w:b/>
          <w:color w:val="000000"/>
        </w:rPr>
        <w:t>2. CARACTERIZAÇÃO DO SISTEMA EMPREGADO:</w:t>
      </w:r>
    </w:p>
    <w:p>
      <w:pPr>
        <w:pStyle w:val="Normal"/>
        <w:tabs>
          <w:tab w:val="clear" w:pos="720"/>
          <w:tab w:val="left" w:pos="4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709"/>
        <w:gridCol w:w="850"/>
        <w:gridCol w:w="1985"/>
        <w:gridCol w:w="1134"/>
        <w:gridCol w:w="1843"/>
        <w:gridCol w:w="1701"/>
        <w:gridCol w:w="2551"/>
        <w:gridCol w:w="1134"/>
        <w:gridCol w:w="1932"/>
      </w:tblGrid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stema empregad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rcar com um “X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r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aracterísticas de cada hidrante no (s) paviment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zão mínima por hidran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gueiras tipo flexíveis co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imento máximo de 3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âmetro da canalizaç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da can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nomia mínima do sistem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guicho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1 mangote de 1 pol e 01 tomada storz de 40 mm (1¹/² 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 ou 50 mm com desempenho hidráulico comprov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tronco cônico por hidrante e especial regulável para o mangote 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1 mangote de 01 pol e 01 tomada storz de 40 mm (1¹/² 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 ou 50 mm com desempenho hidráulico comprov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tronco cônico por hidrante e especial regulável para o mangote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2 tomadas storz de 40 mm (1¹/²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300 lpm por toma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m, em n° capaz de alcançar cada ponto da edificação com, no mínimo, 02 jatos simultâneos de nebl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especiais regulávei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1 mangote de 1 pol e 02 tomadas storz de 40 mm (1¹/²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300 lpm por toma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m, em n° capaz de alcançar cada ponto da edificação com, no mínimo, 02 jatos simultâneos de nebl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especiais regulávei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2 tomadas storz de 65 mm (2¹/²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(900 lpm por toma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, em n° capaz de alcançar cada ponto da edificação com, no mínimo 02 jatos simultâneos de nebl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especiais regulávei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n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5" w:hanging="0"/>
        <w:jc w:val="both"/>
        <w:rPr>
          <w:color w:val="000000"/>
        </w:rPr>
      </w:pPr>
      <w:r>
        <w:rPr>
          <w:b/>
          <w:color w:val="000000"/>
        </w:rPr>
        <w:t>3. RESERVA TÉCNICA DE INCÊNDI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3.1 - Reserva Técnica de Incêndio (localização): (</w:t>
      </w:r>
      <w:r>
        <w:rPr>
          <w:color w:val="FF0000"/>
        </w:rPr>
        <w:t xml:space="preserve"> </w:t>
      </w:r>
      <w:r>
        <w:rPr>
          <w:color w:val="000000"/>
        </w:rPr>
        <w:t xml:space="preserve">) Superior    (X) Inferior </w:t>
      </w:r>
    </w:p>
    <w:p>
      <w:pPr>
        <w:pStyle w:val="Normal"/>
        <w:ind w:lef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" w:hanging="0"/>
        <w:jc w:val="both"/>
        <w:rPr>
          <w:color w:val="000000"/>
        </w:rPr>
      </w:pPr>
      <w:r>
        <w:rPr>
          <w:b/>
          <w:color w:val="000000"/>
        </w:rPr>
        <w:t>4. PRESSURIZAÇÃO DO SISTEMA: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 xml:space="preserve">(   ) gravidade         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X ) moto-bomba elétrica dotada de alarme áudio visual e quadro de energia independente sinalizado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  ) moto-bomba à combustão dotada de alarme áudio visual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  ) gravidade e bomba de reforço elétrica dotada de alarme áudio visual e quadro de energia independente sinalizado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  ) gravidade e bomba de reforço à combustão dotada de alarme áudio visu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/>
      </w:pPr>
      <w:r>
        <w:rPr>
          <w:b/>
          <w:color w:val="000000"/>
        </w:rPr>
        <w:t>5. OBSERVAÇÕES:</w:t>
      </w:r>
      <w:r>
        <w:rPr>
          <w:color w:val="000000"/>
        </w:rPr>
        <w:t xml:space="preserve"> a) A pressão máxima nos hidrantes será adequada à operação segura das mangueiras e/ou mangotes empregados no sistema. b) O(s) reservatório(s) encontram-se localizados em planta, atendendo a todas as demais prescrições da das Resoluções Técnicas do CBMRS. c) O sistema será dotado de válvula de retenção instalada junto ao reservatório, também permitindo a pressurização do sistema através da viatura do Corpo de Bombeiros. d) Atesto que o sistema atenderá a todos os requisitos técnicos das Resoluções Técnicas do CBMR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  <w:t>Pelotas, RS, 07 de dezembro de 2016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PROPRIETÁRIO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(RESPONSÁVEL TÉCNICO)</w:t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</w:rPr>
    </w:pPr>
    <w:r>
      <w:rPr>
        <w:b/>
        <w:color w:val="000000"/>
      </w:rPr>
      <w:t>ANEXO D1</w:t>
    </w:r>
  </w:p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</w:rPr>
    </w:pPr>
    <w:r>
      <w:rPr>
        <w:b/>
        <w:color w:val="000000"/>
      </w:rPr>
      <w:t>ANEXO D2</w:t>
    </w:r>
  </w:p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5" w:leader="none"/>
      </w:tabs>
      <w:ind w:left="284" w:hanging="0"/>
      <w:jc w:val="center"/>
      <w:rPr>
        <w:b/>
        <w:b/>
        <w:color w:val="000000"/>
      </w:rPr>
    </w:pPr>
    <w:r>
      <w:rPr>
        <w:b/>
        <w:color w:val="000000"/>
      </w:rPr>
      <w:t>ANEXO D4</w:t>
    </w:r>
  </w:p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52:00Z</dcterms:created>
  <dc:creator>rita paris</dc:creator>
  <dc:description/>
  <cp:keywords/>
  <dc:language>en-US</dc:language>
  <cp:lastModifiedBy>Priscila da Cunha</cp:lastModifiedBy>
  <cp:lastPrinted>2016-12-07T08:30:00Z</cp:lastPrinted>
  <dcterms:modified xsi:type="dcterms:W3CDTF">2016-12-07T10:33:00Z</dcterms:modified>
  <cp:revision>21</cp:revision>
  <dc:subject/>
  <dc:title> </dc:title>
</cp:coreProperties>
</file>